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6PH2003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EMICONDUCTOR PHYSICS II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tate the theory of PN junction diodes with neat schematic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rive the diode equation for the calculation of charge carriers at different reg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different type of junction formation with suitable schematic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How will you calculate Static and dynamic resistance of a diode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pply the PN junction diodes to form a bridge  rectifier circuit and explain the wave forms at different stag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nalyse the common base configuration of a BJT with IV characteristic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tate Hall effect with suitable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alculate the Hall coefficient, Mobility, carrier concentration and charge density of a semiconducting materia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en-AU"/>
              </w:rPr>
              <w:t>Demonstrate the working of JFET with drain source characteristics and transfer characteristic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Design the circuit for voltage variable resister using FE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en-AU"/>
              </w:rPr>
              <w:t>Demonstrate the working of Tunnel diode with equivalent circuit and the quantum mechanical tunnelling mechanism with forward bias and reverse volt amphere characteristic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State the importance of negative resistance reg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eriment with the construction of  a Silicon controlled rectifier to explain the rectification proces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monstrate the working of a GUNN diode with neat IV characteristic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</w:t>
            </w:r>
            <w:bookmarkStart w:id="0" w:name="_GoBack"/>
            <w:bookmarkEnd w:id="0"/>
            <w:r>
              <w:rPr/>
              <w:t xml:space="preserve"> the working of a solar cell with a neat schematic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alculate the efficiency of a solar cell using parameters illustrating the volt amphere characteristics under illumination condi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monstrate the working of a Three terminal Triac device in rectification with suitable current voltage characteristic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tate how the diac device is different in the family of Thyreste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9878F39-2F94-4305-AD7E-E8DC71BEC73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  <Pages>1</Pages>
  <Words>316</Words>
  <Characters>1803</Characters>
  <CharactersWithSpaces>2115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9:38:00Z</dcterms:created>
  <dc:creator>Ku</dc:creator>
  <dc:description/>
  <dc:language>en-US</dc:language>
  <cp:lastModifiedBy>Admin</cp:lastModifiedBy>
  <cp:lastPrinted>2018-02-03T04:50:00Z</cp:lastPrinted>
  <dcterms:modified xsi:type="dcterms:W3CDTF">2018-04-26T03:5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